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1318903398"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660020137"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380296435"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1104550595"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1308216938"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